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Cs w:val="28"/>
        </w:rPr>
        <w:t>На  основании</w:t>
      </w:r>
      <w:r>
        <w:rPr>
          <w:rFonts w:cs="Times New Roman" w:ascii="Times New Roman" w:hAnsi="Times New Roman"/>
          <w:color w:val="FFFFFF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протоколов заседания</w:t>
      </w:r>
      <w:r>
        <w:rPr>
          <w:rFonts w:cs="Times New Roman" w:ascii="Times New Roman" w:hAnsi="Times New Roman"/>
          <w:color w:val="FFFFFF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постоянно действующей комиссии</w:t>
      </w:r>
      <w:r>
        <w:rPr>
          <w:rFonts w:cs="Times New Roman" w:ascii="Times New Roman" w:hAnsi="Times New Roman"/>
          <w:color w:val="FFFFFF"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по приватизации от 19.06.2015 № 93, № 94, № 95, № 96, № 97, № 98,       № 99, № 100, в соответствии c Федеральным законом от 21.12.2001               № 178-ФЗ «О приватизации государственного и муниципального имущества», решением Ульяновской Городской Думы от 04.04.2012 № 47 «Об утверждении Положения о приватизации имущества, находящегося в собственности муниципального образования «город Ульяновск», Программой приватизации муниципального имущества муниципального образования «город Ульяновск» на 2015 год и плановый период 2016 и 2017 годов, утверждённой решением Ульяновской Городской Думы от 29.10.2014 № 135, руководствуясь Уставом муниципального образования «город Ульяновск»,    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ГОРОДА УЛЬЯНОВСКА ПОСТАНОВЛЯЕТ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решения об условиях приватизации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) помещений общей площадью 631,4 кв. м с кадастровым номером 73:24:030405:0000:0031170001:100100-102000, 100101-100401, 101801-104101 по адресу: г. Ульяновск, Засвияжский район, пр-д Высотный, д. 4 (приложение № 1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мещений общей площадью 542 кв. м с кадастровым номером 73:24:030406:2441  по адресу: г. Ульяновск, Засвияжский район, пр-т 50-ле-тия ВЛКСМ, д. 21 (приложение № 2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нежилых помещений общей площадью 621,3 кв. м с кадастровым номером 73:24:020304:1487 по адресу: г. Ульяновск, Заволжский район,           ул. Шоферов, д. 7 (приложение № 3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здания котельной ЮПК общей площадью 736,9 кв. м с кадастровым номером 73:24:011203:0032:0261010001 с земельным участком площадью 713 кв. м с кадастровым номером 73:24:011203:32 по адресу: г. Ульяновск, Железнодорожный район, пр-д Энергетиков, д. 9А (приложение № 4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цеха по ремонту и эксплуатации электрооборудования общей площадью 526,5 кв. м с кадастровым номером 73:24:010901:0018:0258730001 с земельным участком площадью 1 720 кв. м с кадастровым номером 73:24:010901:635 по адресу: г. Ульяновск, Железнодорожный район,             ул. Клубная, д. 1А (приложение № 5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6) нежилых помещений общей площадью 80,4 кв. м с кадастровым номером 73:24:021009:7745 по адресу: г. Ульяновск, Заволжский район, б-р Новосондецкий, д. 9 (приложение № 6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7) нежилых помещений общей площадью 81,4 кв. м с кадастровым номером 73:24:021009:7743 по адресу: г. Ульяновск, Заволжский район, б-р Новосондецкий, д. 9 (приложение № 7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8) нежилых помещений общей площадью 81,9 кв. м с кадастровым номером 73:24:021009:7746 по адресу: г. Ульяновск, Заволжский район, б-р Новосондецкий, д. 9 (приложение № 8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управлению городским имуществом, земельными ресурсами, архитектуры и градостроительства администрации города Ульяновска представлять  интересы  в  органах,  осуществляющих  государственную регистрацию прав на  недвижимое  имущество и  сделок с ним  по Ульян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,  по всем  вопросам,  связанным  с регистрацией прав на недвижим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,  сделок   с объектами  недвижимого имущества,  перехода  пра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й (обременений) прав на недвижимое  имущество, снятия ограничений  (обременений) прав на  недвижимое имущество, внесения  изменений в Единый государственный реестр прав на недвижимое имущество и сделок с ним, получать зарегистрированные документы, закладные, свидетельства о государственной  регистрации  права,  в  том  числе выписки из Единого государственного реестра  прав на  недвижимое имущество и сделок  с ним,  для</w:t>
      </w:r>
    </w:p>
    <w:p>
      <w:pPr>
        <w:pStyle w:val="Normal"/>
        <w:jc w:val="both"/>
        <w:rPr/>
      </w:pPr>
      <w:r>
        <w:rPr>
          <w:sz w:val="28"/>
          <w:szCs w:val="28"/>
        </w:rPr>
        <w:t>чего предоставлять право подавать заявления, получать необходимые справки, документы, заплатить причитающиеся деньги, расписываться и выполнять все действия, связанные с выполнением данного поруч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)  подпункт 7 пункта 1 постановления администрации города Ульяновска от 11.08.2014 № 3998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одпункты 1, 3 пункта 1 постановления администрации города Ульяновска от 04.09.2014 № 4386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 подпункт 2 пункта 1 постановления администрации города Ульяновска от 30.09.2014 № 5007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 подпункты 2, 3, 4 пункта 1 постановления администрации города Ульяновска от 17.10.2014 № 5583 «Об утверждении решений об условиях приватизаци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)  подпункт 1 пункта 1 постановления администрации города Ульяновска от 17.11.2014 № 6433 «Об утверждении решений об условиях приватизаци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С.С.Панчин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я общей площадью 631,4 кв. м с кадастровым номером 73:24:030405:0000:0031170001:100100-102000, 100101-100401, 101801-10410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свияжский район, пр-д Высотный, д. 4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цена: 6 106 500 (Шесть миллионов сто шесть тысяч пятьсот) рублей (с учётом НДС)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я доступа собственников иных помещений в помещения     № 5, № 6, № 17 (в подвале) согласно плану недвижимого имущества (с описанием) ОГУП БТИ по состоянию на 21.06.200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я в случае необходимости доступа представителей специальных служб либо собственников расположенных в здании помещений к общим инженерной инфраструктуре и инженерным сетям, находящимся в приватизируемых нежилых помещениях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помещения общей площадью 542 кв. м с кадастровым номером 73:24:030406:244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свияжский район, пр-т 50-летия ВЛКСМ, д. 2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цена: 543 980 (Пятьсот сорок три тысячи девятьсот восемьдесят) рублей (с учётом НДС)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ым нежилым помещениям № 24 -     № 30, № 32, № 36, № 37, № 39, № 40, № 42, № 44 - № 66 (в подвале) согласно кадастровому паспорту Филиала ФГБУ «ФКП Росреестра» по Ульяновской области по состоянию на 28.08.2013 через помещения, принадлежащие другим лицам.</w:t>
      </w:r>
    </w:p>
    <w:p>
      <w:pPr>
        <w:pStyle w:val="Normal"/>
        <w:jc w:val="both"/>
        <w:rPr/>
      </w:pPr>
      <w:r>
        <w:rPr>
          <w:sz w:val="28"/>
          <w:szCs w:val="28"/>
        </w:rPr>
        <w:t>Обременение в виде обеспечения в случае необходимости доступа представителей специальных служб либо собственников расположенных в здании помещений к общим инженерной инфраструктуре и инженерным сетям, находящимся в приватизируемых нежилых помещениях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нежилые помещения общей площадью 621,3 кв. м с кадастровым номером 73:24:020304:148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ул. Шоферов, д. 7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цена: 619 500 (Шестьсот девятнадцать тысяч пятьсот) рублей (с учётом НДС)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в ви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я доступа собственников иных помещений в помещение     № 13 (в подвале),  согласно техническому паспорту, составленному Ульяновским филиалом ФГУП «Ростехинвентаризация - Федеральное БТИ» по состоянию на 11.09.201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я в случае необходимости доступа представителей специальных служб либо собственников расположенных в здании помещений к общим инженерной инфраструктуре и инженерным сетям, находящимся в приватизируемых нежилых помещениях.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здание котельной ЮПК общей площадью 736,9 кв. м с кадастровым номером 73:24:011203:0032:0261010001 с земельным участком площадью 713 кв. м с кадастровым номером 73:24:011203:32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Железнодорожный район, пр-д Энергетиков, д. 9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2 768 000 (Два миллиона семьсот шестьдесят восемь тысяч) рублей (с учётом НД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е в виде:</w:t>
      </w:r>
    </w:p>
    <w:p>
      <w:pPr>
        <w:pStyle w:val="Normal"/>
        <w:jc w:val="both"/>
        <w:rPr/>
      </w:pPr>
      <w:r>
        <w:rPr>
          <w:sz w:val="28"/>
          <w:szCs w:val="28"/>
        </w:rPr>
        <w:t>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: цех по ремонту и эксплуатации электрооборудования общей площадью 526,5 кв. м с кадастровым номером 73:24:010901:0018:0258730001 с земельным участком площадью 1 720 кв. м с кадастровым номером 73:24:010901:63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Железнодорожный район, ул. Клубная,        д. 1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5 325 860 (Пять миллионов триста двадцать пять тысяч восемьсот шестьдесят)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 учётом НД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е в виде:</w:t>
      </w:r>
    </w:p>
    <w:p>
      <w:pPr>
        <w:pStyle w:val="Normal"/>
        <w:jc w:val="both"/>
        <w:rPr/>
      </w:pPr>
      <w:r>
        <w:rPr>
          <w:sz w:val="28"/>
          <w:szCs w:val="28"/>
        </w:rPr>
        <w:t>Наличие на земельном участке инженерных сетей и коммуникаций (водопровод, канализация, электрокабель, газопровод, кабель связи, теплотрасса, ливневая канализация, дренаж и иное) в виде трасс или линий в соответствии с действующими нормами и правилами, установленными на территории Российской Федерации (Обязательное обеспечение доступа эксплуатирующих организаций либо собственников инженерных сетей и коммуникаций к устранению аварий, замене, либо прокладке новых. Проведение любых строительно-монтажных работ вблизи инженерных сетей и коммуникаций проводится с обязательным привлечением специалиста эксплуатирующей организации либо собственника инженерных сетей и коммуникаций по предварительному письменному согласованию и уведомлению)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нежилые помещения общей площадью 80,4 кв. м с кадастровым номером 73:24:021009:774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б-р Новосондецкий, д. 9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чальная цена: 1 391 220 (Один миллион триста девяносто одна тысяча двести двадцать) рублей (с учётом НД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ым нежилым помещениям № 8 - № 12 (на 18 этаже) согласно кадастровому паспорту Филиала ФГБУ «ФКП Росреестра» по Ульяновской области по состоянию на 08.02.2013 через помещения, принадлежащие другим лицам.</w:t>
      </w:r>
    </w:p>
    <w:p>
      <w:pPr>
        <w:pStyle w:val="Normal"/>
        <w:jc w:val="both"/>
        <w:rPr/>
      </w:pPr>
      <w:r>
        <w:rPr>
          <w:sz w:val="28"/>
          <w:szCs w:val="28"/>
        </w:rPr>
        <w:t>Обременение в виде обеспечения в случае необходимости доступа представителей специальных служб либо собственников расположенных в здании помещений к общим инженерной инфраструктуре и инженерным сетям, находящимся в приватизируемых нежилых помещениях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нежилые помещения общей площадью 81,4 кв. м с кадастровым номером 73:24:021009:7743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б-р Новосондецкий, д. 9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: 1 406 560 (Один миллион четыреста шесть тысяч пятьсот шестьдесят) рублей (с учётом НД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ым нежилым помещениям № 19,       № 21, № 28 - № 30 (на 18 этаже) согласно кадастровому паспорту Филиала ФГБУ «ФКП Росреестра» по Ульяновской области по состоянию на 08.02.2013 через помещения, принадлежащие другим лицам.</w:t>
      </w:r>
    </w:p>
    <w:p>
      <w:pPr>
        <w:pStyle w:val="Normal"/>
        <w:jc w:val="both"/>
        <w:rPr/>
      </w:pPr>
      <w:r>
        <w:rPr>
          <w:sz w:val="28"/>
          <w:szCs w:val="28"/>
        </w:rPr>
        <w:t>Обременение в виде обеспечения в случае необходимости доступа представителей специальных служб либо собственников расположенных в здании помещений к общим инженерной инфраструктуре и инженерным сетям, находящимся в приватизируемых нежилых помещениях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4"/>
        <w:ind w:left="5245" w:hanging="0"/>
        <w:jc w:val="both"/>
        <w:rPr/>
      </w:pPr>
      <w:r>
        <w:rPr>
          <w:szCs w:val="28"/>
        </w:rPr>
        <w:t>города Ульяновс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 №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 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именование имущества: нежилые помещения общей площадью 81,9 кв. м с кадастровым номером 73:24:021009:7746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г. Ульяновск, Заволжский район, б-р Новосондецкий, д. 9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чальная цена: 1 414 820 (Один миллион четыреста четырнадцать тысяч восемьсот двадцать) рублей (с учётом НДС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: аукцио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Ограниченный доступ к приватизируемым нежилым помещениям № 3 - № 7 (на 18 этаже) согласно кадастровому паспорту Филиала ФГБУ «ФКП Росреестра» по Ульяновской области по состоянию на 08.02.2013 через помещения, принадлежащие другим лицам.</w:t>
      </w:r>
    </w:p>
    <w:p>
      <w:pPr>
        <w:pStyle w:val="Normal"/>
        <w:jc w:val="both"/>
        <w:rPr/>
      </w:pPr>
      <w:r>
        <w:rPr>
          <w:sz w:val="28"/>
          <w:szCs w:val="28"/>
        </w:rPr>
        <w:t>Обременение в виде обеспечения в случае необходимости доступа представителей специальных служб либо собственников расположенных в здании помещений к общим инженерной инфраструктуре и инженерным сетям, находящимся в приватизируемых нежилых помещениях.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12" w:space="1" w:color="000000"/>
      </w:pBdr>
      <w:jc w:val="both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Style9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10">
    <w:name w:val="Личный стиль ответа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rFonts w:ascii="Courier New" w:hAnsi="Courier New" w:cs="Courier New"/>
      <w:sz w:val="28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276" w:leader="none"/>
      </w:tabs>
      <w:ind w:left="72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11">
    <w:name w:val=" Знак1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12">
    <w:name w:val=" Знак1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1">
    <w:name w:val=" Знак1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2">
    <w:name w:val=" Знак1 Знак Знак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">
    <w:name w:val="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3">
    <w:name w:val="Знак1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47:00Z</dcterms:created>
  <dc:creator>Колесова</dc:creator>
  <dc:description/>
  <dc:language>en-US</dc:language>
  <cp:lastModifiedBy>Заплатина</cp:lastModifiedBy>
  <cp:lastPrinted>2015-06-22T10:44:00Z</cp:lastPrinted>
  <dcterms:modified xsi:type="dcterms:W3CDTF">2015-06-22T08:34:00Z</dcterms:modified>
  <cp:revision>5</cp:revision>
  <dc:subject/>
  <dc:title>Об утверждении решения</dc:title>
</cp:coreProperties>
</file>